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43422217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174204862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